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Źródło światła LED </w:t>
      </w:r>
    </w:p>
    <w:tbl>
      <w:tblPr>
        <w:tblW w:w="98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5102"/>
        <w:gridCol w:w="1640"/>
        <w:gridCol w:w="234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wymagan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Parametry oferowane przez Wykonawcę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40"/>
              <w:ind w:left="36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mogi ogól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/kra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 /Ty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zęt fabrycznie nowy, nie powystawowy. Rok produkcji nie wcześniej niż 2018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Źródło światła w technologii LED o temperaturze barwówek 6000⁰K ± 100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Żywotność żarówki &gt;50 000 godz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toda ściemniania światła: automatyczna i manula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jście video: wtyk  BNC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yjście światła typu "Storz" opcjonalnie "ACMI", "Olympus" i "Wolf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ystem wykrywania światłowodu (urządzenie nie świeci jeśli nie jest włożony światłowód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gulacja przyciskami światła ze skokiem co 10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dni panel płaski bez wystających przycisków w celu lepszej dezynfekcj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ksymalny pobór mocy 15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miary 325 × 74 × 365 mm ±5m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asyfikacja: Klasa 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asa ochrony IEC/EN 60601-1 I lub równoważ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2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unki ogólne, dokumentacj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 (sprzęt) zakwalifikowany przez producenta jako wyrób medyczny spełniający wymagania w rozumieniu Ustawy z dnia 20.05.2010 r. o wyrobach medycznych 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(Dz. U. 2017.211</w:t>
            </w:r>
            <w:r>
              <w:rPr>
                <w:rFonts w:cs="Calibri" w:ascii="Calibri" w:hAnsi="Calibri"/>
                <w:sz w:val="22"/>
                <w:szCs w:val="22"/>
              </w:rPr>
              <w:t>), posiada oznaczenie wyrobu znakiem CE dla którego wystawiono Deklarację Zgodn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enie instruktażu personelu w zakresie obsługi produktu (sprzęt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sprzętu min. 24 miesią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ość do przystąpienia do naprawy sprzętu w terminie nie dłuższym niż 72 godzin od chwili otrzymania faksem lub emailem zgłoszenia awar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konieczności wykonania naprawy sprzętu w siedzibie serwisu, Wykonawca na czas naprawy dostarczy aparat zastępczy o parametrach nie gorszych niż zaoferowany w postępowaniu w terminie 72 godz. od chwili poinformowania Zamawiającego o konieczności dokonania naprawy Sprzętu poza miejscem zainstalowania w siedzibie Zamawiając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enie w trakcie obowiązywania gwarancji w ramach wynagrodzenia umownego usług serwisowych oraz przeglądu gwarancyjnego obejmującego: bezpłatny dojazd pracownika serwisu, bezpłatną usługę, bezpłatną wymianę części wskazanych przez producenta zgodnie z zaleceniami producenta dla oferowanego produktu (sprzętu) na rzecz Zamawiając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zagwarantowania dostępności części zamiennych i serwisu pogwarancyjnego min. 10 lat od daty 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a dokumentacja techniczna sprzętu w języku polski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 (sprzęt) posiada instrukcję obsługi w języku polskim – dostarczona wraz z dosta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a autoryzowanych serwisów na terenie Polski (w przypadku braku - na terenie UE) wraz z danymi teleadresowymi i numerami kontaktowym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Tahoma" w:hAnsi="Tahoma" w:cs="Tahoma"/>
          <w:b/>
          <w:b/>
          <w:color w:val="000000"/>
          <w:sz w:val="18"/>
          <w:szCs w:val="20"/>
        </w:rPr>
      </w:pPr>
      <w:r>
        <w:rPr>
          <w:rFonts w:cs="Tahoma" w:ascii="Tahoma" w:hAnsi="Tahoma"/>
          <w:b/>
          <w:color w:val="000000"/>
          <w:sz w:val="18"/>
          <w:szCs w:val="20"/>
        </w:rPr>
        <w:t>Ilekroć w niniejszej treści SIWZ, w zakresie dotyczącym opisu przedmiotu, jest mowa o typie/ znaku towarowym, pochodzeniu itd. przyjmuje się, że wskazaniu takiemu towarzyszy wyraz ,,lub równoważne”. Za asortyment równoważny Zamawiający uzna, ten który posiada te same lub lepsze od opisanych w SIWZ parametry techniczne i jakościowe, a jego zastosowanie w żaden sposób nie wpłynie na prawidłowe funkcjonowanie asortymentu zgodnie z przeznaczeniem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8"/>
          <w:szCs w:val="22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wymaga oznaczenia w złożonych dokumentach, którego z punków powyższej tabeli dotyczy poszczególna informacja potwierdzająca jego spełniani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wraz z ofertą wymaga złożenia Oryginalnych materiałów technicznych producenta tj. Karty katalogowej lub/i instrukcji obsługi lub/i ulotki lub/i fotografii zawierającej informacje umożliwiające weryfikację wymaganych oraz punktowanych parametrów wyszczególnionych w opisie przedmiotu zamówienia (parametry techniczne) stanowiącym załącznik nr 6 do SIWZ - zgodnie z zapisami SIWZ w cz. XII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opisy/ulotki/karty/instrukcje sporządzone zostały w języku obcym, wymaga się przedłożenia tożsamego tłumaczenia na język polski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635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dnia ................                                        </w:t>
        <w:tab/>
        <w:tab/>
        <w:tab/>
        <w:tab/>
        <w:t xml:space="preserve">      ( podpis Wykonawcy)</w:t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567" w:top="1466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  <w:tab w:val="left" w:pos="4080" w:leader="none"/>
        <w:tab w:val="right" w:pos="9808" w:leader="none"/>
      </w:tabs>
      <w:rPr>
        <w:i/>
        <w:i/>
      </w:rPr>
    </w:pPr>
    <w:r>
      <w:rPr>
        <w:i/>
        <w:lang w:val="pl-PL"/>
      </w:rPr>
      <w:t>DZP/20PN/2018</w:t>
      <w:tab/>
      <w:tab/>
      <w:tab/>
      <w:t xml:space="preserve">Strona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  <w:lang w:val="pl-PL"/>
      </w:rPr>
      <w:t xml:space="preserve"> z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6"/>
        <w:tab w:val="left" w:pos="1701" w:leader="none"/>
      </w:tabs>
      <w:spacing w:before="240" w:after="120"/>
      <w:rPr/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Arial" w:ascii="Arial" w:hAnsi="Arial"/>
        <w:sz w:val="22"/>
        <w:szCs w:val="28"/>
      </w:rPr>
      <w:t xml:space="preserve">Załącznik nr 6 do SIWZ – Pakiet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hanging="0"/>
      <w:outlineLvl w:val="0"/>
    </w:pPr>
    <w:rPr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" w:hanging="0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140" w:hanging="0"/>
      <w:jc w:val="center"/>
      <w:outlineLvl w:val="2"/>
    </w:pPr>
    <w:rPr>
      <w:rFonts w:cs="Arial"/>
      <w:b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140" w:hanging="0"/>
      <w:outlineLvl w:val="4"/>
    </w:pPr>
    <w:rPr>
      <w:rFonts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ndale Sans UI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ndale Sans UI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Andale Sans UI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entury Gothic" w:hAnsi="Century Gothic" w:eastAsia="Lucida Sans Unicode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opkaZnak">
    <w:name w:val="Stopk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Spelle">
    <w:name w:val="spelle"/>
    <w:qFormat/>
    <w:rPr>
      <w:rFonts w:cs="Times New Roman"/>
      <w:lang w:bidi="hi-IN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AbsatzTableFormat">
    <w:name w:val="AbsatzTableFormat"/>
    <w:basedOn w:val="Normal"/>
    <w:qFormat/>
    <w:pPr>
      <w:widowControl/>
      <w:suppressAutoHyphens w:val="false"/>
    </w:pPr>
    <w:rPr>
      <w:rFonts w:eastAsia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widowControl w:val="false"/>
      <w:ind w:left="720" w:hanging="0"/>
    </w:pPr>
    <w:rPr>
      <w:rFonts w:eastAsia="Andale Sans UI;Arial Unicode MS" w:cs="Tahoma"/>
      <w:lang w:val="de-DE" w:eastAsia="ja-JP" w:bidi="fa-I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>
      <w:kern w:val="2"/>
      <w:lang w:bidi="fa-IR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MS Mincho;MS Gothic" w:cs="Arial Unicode MS"/>
      <w:color w:val="000000"/>
      <w:kern w:val="0"/>
      <w:lang w:val="en-US" w:bidi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6:00Z</dcterms:created>
  <dc:creator>user6</dc:creator>
  <dc:description/>
  <cp:keywords/>
  <dc:language>en-US</dc:language>
  <cp:lastModifiedBy>Joanna Mosór</cp:lastModifiedBy>
  <cp:lastPrinted>2015-04-22T10:33:00Z</cp:lastPrinted>
  <dcterms:modified xsi:type="dcterms:W3CDTF">2018-10-12T06:17:00Z</dcterms:modified>
  <cp:revision>9</cp:revision>
  <dc:subject/>
  <dc:title/>
</cp:coreProperties>
</file>